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ВАНН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68" w:leader="none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 года</w:t>
        <w:tab/>
        <w:tab/>
        <w:t xml:space="preserve">  с. Ванновское                          № 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Совета Ванновского сельского поселения Тбилисского района от 28 ноября 2014 года №29 «О бюджете Ванновского сель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еления Тбилисского района на 2015 год»</w:t>
      </w:r>
      <w:r>
        <w:rPr>
          <w:rFonts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.9 Бюджетного кодекса Российской Федерации, Федеральным законом от 6 октября 2003 года №131-ФЗ «Об общих принципах организации местного самоуправления в РФ»,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. 26 Устава  Ванновского сельского поселения Тбилисского района, Совет Ванновского сельского поселения Тбилисского района р е ш и 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и дополнения в решение Совета Ванновского сельского поселения Тбилисского района от 28 ноября 2014 года «О бюджете Ванновского сельского поселения Тбилисского района на 2015год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№1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общий объём доходов в сумме        16 233 871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общий объём расходов в сумме       18 426 630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 источники финансирования в сумме 2 192 76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 Приложение №2 «Объём  поступлений доходов по основным источникам» (приложения №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 Приложением № 6 «Распределение расходов бюджета Ванновского сельского поселения Тбилисского района по функциональной классификации расходов бюджета РФ, (приложение №2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 Приложением № 7 «Распределение расходов бюджета Ванновского сельского поселения Тбилисского района по разделам, подразделам, целевым статьям, видам расходов классификации расходов Российской Федерации» изложить в следующей редакции, (приложение №3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Решение вступает в силу   со дня его подписания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Ванн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 района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.Г.Ильин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Ваннов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Тбилисского района</w:t>
        <w:tab/>
        <w:tab/>
        <w:tab/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А.А.Лотхов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23:00Z</dcterms:created>
  <dc:creator>Ирина</dc:creator>
  <dc:description/>
  <cp:keywords/>
  <dc:language>en-US</dc:language>
  <cp:lastModifiedBy>1</cp:lastModifiedBy>
  <cp:lastPrinted>2015-02-03T08:24:00Z</cp:lastPrinted>
  <dcterms:modified xsi:type="dcterms:W3CDTF">2015-02-04T08:28:00Z</dcterms:modified>
  <cp:revision>157</cp:revision>
  <dc:subject/>
  <dc:title>РОССИЙСКАЯ ФЕДЕРАЦИЯ </dc:title>
</cp:coreProperties>
</file>